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98"/>
      </w:tblGrid>
      <w:tr>
        <w:trPr>
          <w:trHeight w:val="450" w:hRule="atLeast"/>
        </w:trPr>
        <w:tc>
          <w:tcPr>
            <w:tcW w:w="10998" w:type="dxa"/>
            <w:tcBorders/>
            <w:shd w:fill="005447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  <w:sz w:val="20"/>
                <w:szCs w:val="20"/>
                <w:lang w:val="en-GB"/>
              </w:rPr>
            </w:pPr>
            <w:r>
              <w:rPr>
                <w:b w:val="false"/>
                <w:bCs/>
                <w:color w:val="FFFFFF"/>
                <w:sz w:val="20"/>
                <w:szCs w:val="20"/>
                <w:lang w:val="en-GB"/>
              </w:rPr>
              <w:t>KASPERSKY ON-LINE SCANNER REPORT</w:t>
            </w:r>
            <w:r>
              <w:rPr>
                <w:color w:val="FFFFFF"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>
          <w:trHeight w:val="1050" w:hRule="atLeast"/>
        </w:trPr>
        <w:tc>
          <w:tcPr>
            <w:tcW w:w="10998" w:type="dxa"/>
            <w:tcBorders/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>Wednesday, April 18, 2007 1:01:47 AM</w:t>
              <w:br/>
              <w:t>Système d'exploitation : Microsoft Windows XP Home Edition, Service Pack 2 (Build 2600)</w:t>
              <w:br/>
              <w:t>Kaspersky On-line Scanner version : 5.0.83.0</w:t>
              <w:br/>
              <w:t>Dernière mise à jour de la base antivirus Kaspersky : 17/04/2007</w:t>
              <w:br/>
              <w:t>Enregistrements dans la base antivirus Kaspersky : 281279</w:t>
            </w:r>
          </w:p>
        </w:tc>
      </w:tr>
      <w:tr>
        <w:trPr>
          <w:trHeight w:val="150" w:hRule="atLeast"/>
        </w:trPr>
        <w:tc>
          <w:tcPr>
            <w:tcW w:w="109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1"/>
                <w:szCs w:val="11"/>
              </w:rPr>
            </w:pPr>
            <w:r>
              <w:rPr>
                <w:rFonts w:eastAsia="Arial Unicode MS" w:cs="Times New Roman" w:ascii="Times New Roman" w:hAnsi="Times New Roman"/>
                <w:sz w:val="11"/>
                <w:szCs w:val="1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4"/>
        <w:gridCol w:w="7244"/>
      </w:tblGrid>
      <w:tr>
        <w:trPr>
          <w:trHeight w:val="300" w:hRule="atLeast"/>
        </w:trPr>
        <w:tc>
          <w:tcPr>
            <w:tcW w:w="10998" w:type="dxa"/>
            <w:gridSpan w:val="2"/>
            <w:tcBorders/>
            <w:shd w:fill="EFEBDE" w:val="clear"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b w:val="false"/>
                <w:bCs/>
                <w:sz w:val="11"/>
                <w:szCs w:val="11"/>
              </w:rPr>
              <w:t>Paramètres d'analyse</w:t>
            </w:r>
          </w:p>
        </w:tc>
      </w:tr>
      <w:tr>
        <w:trPr>
          <w:trHeight w:val="225" w:hRule="atLeast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>Analyser avec la base antivirus suivante</w:t>
            </w:r>
          </w:p>
        </w:tc>
        <w:tc>
          <w:tcPr>
            <w:tcW w:w="7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>standard</w:t>
            </w:r>
          </w:p>
        </w:tc>
      </w:tr>
      <w:tr>
        <w:trPr>
          <w:trHeight w:val="225" w:hRule="atLeast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>Analyser les archives</w:t>
            </w:r>
          </w:p>
        </w:tc>
        <w:tc>
          <w:tcPr>
            <w:tcW w:w="7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>vrai</w:t>
            </w:r>
          </w:p>
        </w:tc>
      </w:tr>
      <w:tr>
        <w:trPr>
          <w:trHeight w:val="225" w:hRule="atLeast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>Analyser les bases de messagerie</w:t>
            </w:r>
          </w:p>
        </w:tc>
        <w:tc>
          <w:tcPr>
            <w:tcW w:w="7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>vrai</w:t>
            </w:r>
          </w:p>
        </w:tc>
      </w:tr>
      <w:tr>
        <w:trPr>
          <w:trHeight w:val="150" w:hRule="atLeast"/>
        </w:trPr>
        <w:tc>
          <w:tcPr>
            <w:tcW w:w="109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1"/>
                <w:szCs w:val="11"/>
              </w:rPr>
            </w:pPr>
            <w:r>
              <w:rPr>
                <w:rFonts w:eastAsia="Arial Unicode MS" w:cs="Times New Roman" w:ascii="Times New Roman" w:hAnsi="Times New Roman"/>
                <w:sz w:val="11"/>
                <w:szCs w:val="11"/>
              </w:rPr>
            </w:r>
          </w:p>
        </w:tc>
      </w:tr>
      <w:tr>
        <w:trPr>
          <w:trHeight w:val="300" w:hRule="atLeast"/>
        </w:trPr>
        <w:tc>
          <w:tcPr>
            <w:tcW w:w="3754" w:type="dxa"/>
            <w:tcBorders/>
            <w:shd w:fill="EFEBDE" w:val="clear"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b w:val="false"/>
                <w:bCs/>
                <w:sz w:val="11"/>
                <w:szCs w:val="11"/>
              </w:rPr>
              <w:t>Cible de l'analyse</w:t>
            </w:r>
          </w:p>
        </w:tc>
        <w:tc>
          <w:tcPr>
            <w:tcW w:w="7244" w:type="dxa"/>
            <w:tcBorders/>
            <w:shd w:fill="EFEBDE" w:val="clear"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>Poste de travail</w:t>
            </w:r>
          </w:p>
        </w:tc>
      </w:tr>
      <w:tr>
        <w:trPr>
          <w:trHeight w:val="300" w:hRule="atLeast"/>
        </w:trPr>
        <w:tc>
          <w:tcPr>
            <w:tcW w:w="1099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it-IT"/>
              </w:rPr>
            </w:pPr>
            <w:r>
              <w:rPr>
                <w:sz w:val="11"/>
                <w:szCs w:val="11"/>
                <w:lang w:val="it-IT"/>
              </w:rPr>
              <w:t>A:\</w:t>
              <w:br/>
              <w:t>C:\</w:t>
              <w:br/>
              <w:t>D:\</w:t>
              <w:br/>
              <w:t xml:space="preserve">E:\ </w:t>
            </w:r>
          </w:p>
        </w:tc>
      </w:tr>
      <w:tr>
        <w:trPr>
          <w:trHeight w:val="150" w:hRule="atLeast"/>
        </w:trPr>
        <w:tc>
          <w:tcPr>
            <w:tcW w:w="109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1"/>
                <w:szCs w:val="11"/>
                <w:lang w:val="it-IT"/>
              </w:rPr>
            </w:pPr>
            <w:r>
              <w:rPr>
                <w:rFonts w:eastAsia="Arial Unicode MS" w:cs="Times New Roman" w:ascii="Times New Roman" w:hAnsi="Times New Roman"/>
                <w:sz w:val="11"/>
                <w:szCs w:val="11"/>
                <w:lang w:val="it-IT"/>
              </w:rPr>
            </w:r>
          </w:p>
        </w:tc>
      </w:tr>
      <w:tr>
        <w:trPr>
          <w:trHeight w:val="300" w:hRule="atLeast"/>
        </w:trPr>
        <w:tc>
          <w:tcPr>
            <w:tcW w:w="10998" w:type="dxa"/>
            <w:gridSpan w:val="2"/>
            <w:tcBorders/>
            <w:shd w:fill="EFEBDE" w:val="clear"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b w:val="false"/>
                <w:bCs/>
                <w:sz w:val="11"/>
                <w:szCs w:val="11"/>
              </w:rPr>
              <w:t>Statistiques de l'analyse</w:t>
            </w:r>
          </w:p>
        </w:tc>
      </w:tr>
      <w:tr>
        <w:trPr>
          <w:trHeight w:val="225" w:hRule="atLeast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>Total d'objets analysés</w:t>
            </w:r>
          </w:p>
        </w:tc>
        <w:tc>
          <w:tcPr>
            <w:tcW w:w="7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>58836</w:t>
            </w:r>
          </w:p>
        </w:tc>
      </w:tr>
      <w:tr>
        <w:trPr>
          <w:trHeight w:val="225" w:hRule="atLeast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>Nombre de virus trouvés</w:t>
            </w:r>
          </w:p>
        </w:tc>
        <w:tc>
          <w:tcPr>
            <w:tcW w:w="7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>Nombre d'objets infectés</w:t>
            </w:r>
          </w:p>
        </w:tc>
        <w:tc>
          <w:tcPr>
            <w:tcW w:w="7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>0 / 0</w:t>
            </w:r>
          </w:p>
        </w:tc>
      </w:tr>
      <w:tr>
        <w:trPr>
          <w:trHeight w:val="225" w:hRule="atLeast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>Nombre d'objets suspects</w:t>
            </w:r>
          </w:p>
        </w:tc>
        <w:tc>
          <w:tcPr>
            <w:tcW w:w="7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>Durée de l'analyse</w:t>
            </w:r>
          </w:p>
        </w:tc>
        <w:tc>
          <w:tcPr>
            <w:tcW w:w="7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>01:43:26</w:t>
            </w:r>
          </w:p>
        </w:tc>
      </w:tr>
    </w:tbl>
    <w:p>
      <w:pPr>
        <w:pStyle w:val="Normal"/>
        <w:jc w:val="left"/>
        <w:rPr>
          <w:rFonts w:ascii="Arial Unicode MS" w:hAnsi="Arial Unicode MS" w:eastAsia="Arial Unicode MS" w:cs="Arial Unicode MS"/>
          <w:b w:val="false"/>
          <w:b w:val="false"/>
          <w:i w:val="false"/>
          <w:i w:val="false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b w:val="false"/>
          <w:i w:val="false"/>
          <w:kern w:val="0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1"/>
        <w:gridCol w:w="2998"/>
        <w:gridCol w:w="1529"/>
      </w:tblGrid>
      <w:tr>
        <w:trPr>
          <w:trHeight w:val="300" w:hRule="atLeast"/>
        </w:trPr>
        <w:tc>
          <w:tcPr>
            <w:tcW w:w="6471" w:type="dxa"/>
            <w:tcBorders/>
            <w:shd w:fill="EFEBDE" w:val="clear"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b w:val="false"/>
                <w:bCs/>
                <w:sz w:val="11"/>
                <w:szCs w:val="11"/>
              </w:rPr>
              <w:t>Nom de l'objet infecté</w:t>
            </w:r>
          </w:p>
        </w:tc>
        <w:tc>
          <w:tcPr>
            <w:tcW w:w="2998" w:type="dxa"/>
            <w:tcBorders/>
            <w:shd w:fill="EFEBDE" w:val="clear"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b w:val="false"/>
                <w:bCs/>
                <w:sz w:val="11"/>
                <w:szCs w:val="11"/>
              </w:rPr>
              <w:t>Nom du virus</w:t>
            </w:r>
          </w:p>
        </w:tc>
        <w:tc>
          <w:tcPr>
            <w:tcW w:w="1529" w:type="dxa"/>
            <w:tcBorders/>
            <w:shd w:fill="EFEBDE" w:val="clear"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b w:val="false"/>
                <w:bCs/>
                <w:sz w:val="11"/>
                <w:szCs w:val="11"/>
              </w:rPr>
              <w:t>Dernière action</w:t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C:\Documents and Settings\All Users\Application Data\Microsoft\Crypto\RSA\MachineKeys\acdefd31bcda6f9d0350916f7863cb83_ee18a2fc-b743-4a69-afbb-61016b78d6bb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C:\Documents and Settings\All Users\Application Data\Microsoft\Crypto\RSA\MachineKeys\ef98edb849ec8602f2cb1dac0ae06548_ee18a2fc-b743-4a69-afbb-61016b78d6bb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C:\Documents and Settings\All Users\Application Data\Microsoft\Network\Downloader\qmgr0.dat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C:\Documents and Settings\All Users\Application Data\Microsoft\Network\Downloader\qmgr1.dat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C:\Documents and Settings\Frodeau\Local Settings\Application Data\Microsoft\Windows\UsrClass.dat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C:\Documents and Settings\Frodeau\Local Settings\Application Data\Microsoft\Windows\UsrClass.dat.LOG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C:\Documents and Settings\Frodeau\Local Settings\Temp\Cookies\index.dat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C:\Documents and Settings\Frodeau\Local Settings\Temp\Fichiers Internet temporaires\Content.IE5\index.dat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C:\Documents and Settings\Frodeau\Local Settings\Temp\History\History.IE5\index.dat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C:\Documents and Settings\Frodeau\Local Settings\Temporary Internet Files\AntiPhishing\B3BB5BBA-E7D5-40AB-A041-A5B1C0B26C8F.dat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C:\Documents and Settings\Frodeau\ntuser.dat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C:\Documents and Settings\Frodeau\ntuser.dat.LOG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C:\Documents and Settings\LocalService\Cookies\index.dat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C:\Documents and Settings\LocalService\Local Settings\Application Data\Microsoft\Windows\UsrClass.dat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C:\Documents and Settings\LocalService\Local Settings\Application Data\Microsoft\Windows\UsrClass.dat.LOG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C:\Documents and Settings\LocalService\Local Settings\Historique\History.IE5\index.dat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C:\Documents and Settings\LocalService\Local Settings\Temp\Cookies\index.dat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C:\Documents and Settings\LocalService\Local Settings\Temp\Fichiers Internet temporaires\Content.IE5\index.dat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C:\Documents and Settings\LocalService\Local Settings\Temp\History\History.IE5\index.dat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C:\Documents and Settings\LocalService\Local Settings\Temporary Internet Files\Content.IE5\index.dat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C:\Documents and Settings\LocalService\NTUSER.DAT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C:\Documents and Settings\LocalService\ntuser.dat.LOG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C:\Documents and Settings\NetworkService\Local Settings\Application Data\Microsoft\Windows\UsrClass.dat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C:\Documents and Settings\NetworkService\Local Settings\Application Data\Microsoft\Windows\UsrClass.dat.LOG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C:\Documents and Settings\NetworkService\NTUSER.DAT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C:\Documents and Settings\NetworkService\ntuser.dat.LOG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C:\Program Files\Alwil Software\Avast4\DATA\aswResp.dat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C:\Program Files\Alwil Software\Avast4\DATA\Avast4.db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C:\Program Files\Alwil Software\Avast4\DATA\integ\avast.int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C:\Program Files\Alwil Software\Avast4\DATA\log\AshWebSv.ws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C:\Program Files\Alwil Software\Avast4\DATA\log\aswMaiSv.log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C:\Program Files\Alwil Software\Avast4\DATA\log\nshield.log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C:\Program Files\Alwil Software\Avast4\DATA\report\Protection résidente.txt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C:\System Volume Information\catalog.wci\00000002.ps1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C:\System Volume Information\catalog.wci\00000002.ps2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C:\System Volume Information\catalog.wci\00010004.ci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C:\System Volume Information\catalog.wci\cicat.fid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C:\System Volume Information\catalog.wci\cicat.hsh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C:\System Volume Information\catalog.wci\CiCL0001.000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C:\System Volume Information\catalog.wci\CiP10000.000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C:\System Volume Information\catalog.wci\CiP20000.000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C:\System Volume Information\catalog.wci\CiPT0000.000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C:\System Volume Information\catalog.wci\CiSL0001.000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C:\System Volume Information\catalog.wci\CiSP0000.000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C:\System Volume Information\catalog.wci\CiST0000.000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C:\System Volume Information\catalog.wci\CiVP0000.000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C:\System Volume Information\catalog.wci\INDEX.000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C:\System Volume Information\catalog.wci\propstor.bk1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C:\System Volume Information\catalog.wci\propstor.bk2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C:\System Volume Information\MountPointManagerRemoteDatabase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C:\System Volume Information\_restore{3FB535E2-7BF6-4F81-AD32-3B944607F051}\RP8\change.log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C:\WINDOWS\Debug\PASSWD.LOG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C:\WINDOWS\SchedLgU.Txt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C:\WINDOWS\SoftwareDistribution\ReportingEvents.log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C:\WINDOWS\Sti_Trace.log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C:\WINDOWS\system32\CatRoot2\edb.log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C:\WINDOWS\system32\CatRoot2\tmp.edb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C:\WINDOWS\system32\config\Antivirus.Evt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C:\WINDOWS\system32\config\AppEvent.Evt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C:\WINDOWS\system32\config\default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C:\WINDOWS\system32\config\default.LOG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C:\WINDOWS\system32\config\Internet.evt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C:\WINDOWS\system32\config\SAM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C:\WINDOWS\system32\config\SAM.LOG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C:\WINDOWS\system32\config\SecEvent.Evt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C:\WINDOWS\system32\config\SECURITY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C:\WINDOWS\system32\config\SECURITY.LOG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C:\WINDOWS\system32\config\software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C:\WINDOWS\system32\config\software.LOG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C:\WINDOWS\system32\config\SysEvent.Evt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C:\WINDOWS\system32\config\system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C:\WINDOWS\system32\config\system.LOG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C:\WINDOWS\system32\h323log.txt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C:\WINDOWS\system32\wbem\Repository\FS\INDEX.BTR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C:\WINDOWS\system32\wbem\Repository\FS\INDEX.MAP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C:\WINDOWS\system32\wbem\Repository\FS\MAPPING.VER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C:\WINDOWS\system32\wbem\Repository\FS\MAPPING1.MAP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C:\WINDOWS\system32\wbem\Repository\FS\MAPPING2.MAP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C:\WINDOWS\system32\wbem\Repository\FS\OBJECTS.DATA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C:\WINDOWS\system32\wbem\Repository\FS\OBJECTS.MAP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C:\WINDOWS\Temp\Perflib_Perfdata_590.dat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C:\WINDOWS\Temp\_avast4_\Webshlock.txt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C:\WINDOWS\wiadebug.log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C:\WINDOWS\wiaservc.log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  <w:lang w:val="en-GB"/>
              </w:rPr>
            </w:pPr>
            <w:r>
              <w:rPr>
                <w:sz w:val="11"/>
                <w:szCs w:val="11"/>
                <w:lang w:val="en-GB"/>
              </w:rPr>
              <w:t xml:space="preserve">C:\WINDOWS\WindowsUpdate.log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L'objet est verrouillé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ignoré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3"/>
            <w:tcBorders/>
            <w:shd w:fill="EFEBD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"/>
                <w:szCs w:val="11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11"/>
              </w:rPr>
            </w:r>
          </w:p>
        </w:tc>
      </w:tr>
      <w:tr>
        <w:trPr>
          <w:trHeight w:val="300" w:hRule="atLeast"/>
        </w:trPr>
        <w:tc>
          <w:tcPr>
            <w:tcW w:w="10998" w:type="dxa"/>
            <w:gridSpan w:val="3"/>
            <w:tcBorders/>
            <w:vAlign w:val="center"/>
          </w:tcPr>
          <w:p>
            <w:pPr>
              <w:pStyle w:val="Normal"/>
              <w:rPr>
                <w:rFonts w:eastAsia="Arial Unicode MS"/>
                <w:sz w:val="11"/>
                <w:szCs w:val="11"/>
              </w:rPr>
            </w:pPr>
            <w:r>
              <w:rPr>
                <w:b w:val="false"/>
                <w:bCs/>
                <w:sz w:val="11"/>
                <w:szCs w:val="11"/>
              </w:rPr>
              <w:t>Analyse terminé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284" w:footer="0" w:bottom="8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227" w:hanging="227"/>
      </w:pPr>
      <w:rPr/>
    </w:lvl>
    <w:lvl w:ilvl="1">
      <w:start w:val="1"/>
      <w:pStyle w:val="Heading2"/>
      <w:numFmt w:val="upperLetter"/>
      <w:suff w:val="nothing"/>
      <w:lvlText w:val="%2."/>
      <w:lvlJc w:val="left"/>
      <w:pPr>
        <w:tabs>
          <w:tab w:val="num" w:pos="0"/>
        </w:tabs>
        <w:ind w:left="0" w:firstLine="454"/>
      </w:pPr>
      <w:rPr/>
    </w:lvl>
    <w:lvl w:ilvl="2">
      <w:start w:val="1"/>
      <w:pStyle w:val="Heading3"/>
      <w:numFmt w:val="decimal"/>
      <w:suff w:val="nothing"/>
      <w:lvlText w:val="%3."/>
      <w:lvlJc w:val="left"/>
      <w:pPr>
        <w:tabs>
          <w:tab w:val="num" w:pos="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b/>
      <w:i/>
      <w:color w:val="auto"/>
      <w:kern w:val="2"/>
      <w:sz w:val="18"/>
      <w:szCs w:val="3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Old English Text MT" w:hAnsi="Old English Text MT" w:cs="Old English Text MT"/>
      <w:bCs/>
      <w:iCs/>
      <w:color w:val="FF00FF"/>
      <w:kern w:val="2"/>
      <w:sz w:val="32"/>
      <w:szCs w:val="32"/>
      <w:u w:val="single" w:color="FF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Old English Text MT" w:hAnsi="Old English Text MT" w:cs="Old English Text MT"/>
      <w:color w:val="FF00FF"/>
      <w:kern w:val="2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Old English Text MT" w:hAnsi="Old English Text MT" w:cs="Old English Text MT"/>
      <w:bCs/>
      <w:iCs/>
      <w:color w:val="FF00FF"/>
      <w:sz w:val="28"/>
      <w:szCs w:val="26"/>
      <w:u w:val="single" w:color="FF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Old English Text MT" w:hAnsi="Old English Text MT" w:cs="Old English Text MT"/>
      <w:color w:val="008000"/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Old English Text MT" w:hAnsi="Old English Text MT" w:cs="Old English Text MT"/>
      <w:bCs/>
      <w:iCs/>
      <w:color w:val="FF6600"/>
      <w:sz w:val="28"/>
      <w:szCs w:val="26"/>
      <w:u w:val="single" w:color="FF66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Old English Text MT" w:hAnsi="Old English Text MT" w:cs="Old English Text MT"/>
      <w:bCs/>
      <w:color w:val="800080"/>
      <w:sz w:val="28"/>
      <w:szCs w:val="22"/>
      <w:u w:val="single" w:color="80008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Old English Text MT" w:hAnsi="Old English Text MT" w:cs="Old English Text MT"/>
      <w:color w:val="808080"/>
      <w:sz w:val="28"/>
      <w:u w:val="single" w:color="808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cs="Times New Roman"/>
      <w:bCs/>
      <w:iCs/>
      <w:color w:val="FF00FF"/>
      <w:szCs w:val="24"/>
    </w:rPr>
  </w:style>
  <w:style w:type="paragraph" w:styleId="Contents2">
    <w:name w:val="TOC 2"/>
    <w:basedOn w:val="Normal"/>
    <w:next w:val="Normal"/>
    <w:pPr>
      <w:ind w:left="238" w:hanging="0"/>
    </w:pPr>
    <w:rPr>
      <w:bCs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23:06:00Z</dcterms:created>
  <dc:creator>Frodeau</dc:creator>
  <dc:description/>
  <dc:language>en-US</dc:language>
  <cp:lastModifiedBy>Frodeau</cp:lastModifiedBy>
  <dcterms:modified xsi:type="dcterms:W3CDTF">2007-04-17T23:07:00Z</dcterms:modified>
  <cp:revision>1</cp:revision>
  <dc:subject/>
  <dc:title>KASPERSKY ON-LINE SCANNER REPORT </dc:title>
</cp:coreProperties>
</file>